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íÅð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àËÇðø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Ë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¾â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¯Ôø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ðÔ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US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ê¼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Çðø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×¶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», </w:t>
      </w:r>
      <w:r>
        <w:rPr>
          <w:rFonts w:cs="Satluj" w:ascii="Satluj" w:hAnsi="Satluj"/>
        </w:rPr>
        <w:t xml:space="preserve">Áå¶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  <w:r>
        <w:rPr>
          <w:rFonts w:cs="Satluj" w:ascii="Satluj" w:hAnsi="Satluj"/>
        </w:rPr>
        <w:t xml:space="preserve">ôÅÇÂç </w:t>
      </w: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ù</w:t>
      </w:r>
      <w:r>
        <w:rPr>
          <w:rFonts w:cs="Satluj" w:ascii="Satluj" w:hAnsi="Satluj"/>
        </w:rPr>
        <w:t xml:space="preserve"> ìÔ¹åÅ </w:t>
      </w:r>
      <w:r>
        <w:rPr>
          <w:rFonts w:cs="DRChatrikWeb" w:ascii="Satluj" w:hAnsi="Satluj"/>
        </w:rPr>
        <w:t>êÃ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Ã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 ñ¾×ä×¶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¾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ø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. âÆ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Ü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ç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¹¿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ÕÅÂÆ¢ 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-êÌô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äéÆ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çÁ»,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ð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é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Ã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Ü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Ü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ÅÜç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Ü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Ã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½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Ã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¢ ÃÕ½à, î¶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U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½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Çç¾åÅ, </w:t>
      </w:r>
      <w:r>
        <w:rPr>
          <w:rFonts w:cs="Satluj" w:ascii="Satluj" w:hAnsi="Satluj"/>
        </w:rPr>
        <w:t xml:space="preserve">TÜÆ </w:t>
      </w:r>
      <w:r>
        <w:rPr>
          <w:rFonts w:cs="DRChatrikWeb" w:ascii="Satluj" w:hAnsi="Satluj"/>
        </w:rPr>
        <w:t>ÇìñÕ¹ñ¢U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ÇÛ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Çðø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Çðø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ðÈ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», 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Çðø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¢ 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Åò»×¶¢ àËÇðø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îîçÅé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ÅÔîä¶</w:t>
      </w:r>
      <w:r>
        <w:rPr>
          <w:rFonts w:cs="Satluj" w:ascii="Satluj" w:hAnsi="Satluj"/>
          <w:b/>
          <w:sz w:val="36"/>
          <w:szCs w:val="36"/>
        </w:rPr>
        <w:t xml:space="preserve"> é¶ </w:t>
      </w:r>
      <w:r>
        <w:rPr>
          <w:rFonts w:cs="DRChatrikWeb" w:ascii="Satluj" w:hAnsi="Satluj"/>
          <w:b/>
          <w:sz w:val="36"/>
          <w:szCs w:val="36"/>
        </w:rPr>
        <w:t>Õ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Ú¹ä½åÆÁ»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÷¯Ô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î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ê¯ð¶ô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Ãà¶à ç¶ </w:t>
      </w:r>
      <w:r>
        <w:rPr>
          <w:rFonts w:cs="DRChatrikWeb" w:ascii="Satluj" w:hAnsi="Satluj"/>
        </w:rPr>
        <w:t>×òð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÷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H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ÃËºÕÚ¹Á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Åê¶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ºÕ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Ëî¯ÕÌËÇ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ð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Ú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ÞÜ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êìñÆ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ÅøÅÇ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ð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Çâ¿×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à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ÇÃÁ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¢ 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.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¼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Çâ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ÜÅò¶×Æ¢ 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ø¿â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ð¯Õä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çÅñ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Ü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Õ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þ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îÅîñÅ: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ÆêËºâ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ø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ò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ñ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 xml:space="preserve">-- </w:t>
      </w:r>
    </w:p>
    <w:p>
      <w:pPr>
        <w:pStyle w:val="Normal1"/>
        <w:jc w:val="both"/>
        <w:rPr>
          <w:rFonts w:ascii="Satluj" w:hAnsi="Satluj" w:cs="DRChatrikWeb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  <w:highlight w:val="yellow"/>
        </w:rPr>
        <w:t>îîçÅéÆ çÆ åÃòÆð ñ×Åú</w:t>
      </w:r>
    </w:p>
    <w:p>
      <w:pPr>
        <w:pStyle w:val="Normal1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Õ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îðÆÕ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ðÅôàðê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Ú¯ä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ó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ÕçË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 xml:space="preserve">îîçÅéÆ? 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 ï½ðÕ: ÷¯Ô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î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ÇêÌï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ä×¶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î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Õ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, ÃËÕ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»</w:t>
      </w:r>
      <w:r>
        <w:rPr>
          <w:rFonts w:cs="Satluj" w:ascii="Satluj" w:hAnsi="Satluj"/>
        </w:rPr>
        <w:t xml:space="preserve"> Ü» ÇÂ¾Õ ¦ì¶ ÁðÃ¶ </w:t>
      </w:r>
      <w:r>
        <w:rPr>
          <w:rFonts w:cs="DRChatrikWeb" w:ascii="Satluj" w:hAnsi="Satluj"/>
        </w:rPr>
        <w:t>å¯º ÁîðÆÕÆ éÅ×ÇðÕ ðÔ¶ ñ¯Õ» 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 Ú¯ä éÔÄ ñó ÃÕçÅ¢ 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ì</w:t>
      </w:r>
      <w:r>
        <w:rPr>
          <w:rFonts w:cs="Satluj" w:ascii="Satluj" w:hAnsi="Satluj"/>
        </w:rPr>
        <w:t xml:space="preserve"> ÇÂÔ Ô¯ÇÂÁÅ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ðÅôàðêåÆ ìäé ç¶ À°îÆçòÅð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Ô¯ÇÂÁÅ </w:t>
      </w:r>
      <w:r>
        <w:rPr>
          <w:rFonts w:cs="DRChatrikWeb" w:ascii="Satluj" w:hAnsi="Satluj"/>
        </w:rPr>
        <w:t>Ô¯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Ü¶ À°Ô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 Üéî òÕå À°Ã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ê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¯-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¯-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ÃÆ</w:t>
      </w:r>
      <w:r>
        <w:rPr>
          <w:rFonts w:cs="Satluj" w:ascii="Satluj" w:hAnsi="Satluj"/>
        </w:rPr>
        <w:t xml:space="preserve"> ìÇäÁÅ </w:t>
      </w:r>
      <w:r>
        <w:rPr>
          <w:rFonts w:cs="DRChatrikWeb" w:ascii="Satluj" w:hAnsi="Satluj"/>
        </w:rPr>
        <w:t>Ô¯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½Ü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î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×»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H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åÅ-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î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¿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î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×»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Ã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 ×Â¶, Áå¶</w:t>
      </w:r>
      <w:r>
        <w:rPr>
          <w:rFonts w:cs="Satluj" w:ascii="Satluj" w:hAnsi="Satluj"/>
        </w:rPr>
        <w:t xml:space="preserve"> À°é·» é¶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Ã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-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îÅ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î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âÆ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ðÕ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Ô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î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î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éÆòð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êÌ¯øË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îî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ðÆÁÅÂÆ-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òÅ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 Ô¯ÇÂÁ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FC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øÆÃ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½ÜòÅ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Û¾âä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ÚÅÔ¹¿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US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åÆ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US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ÔÆ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¯ÇòÇ×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Ã¯ÃÆÂ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ò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ÇÂ¾Õ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Å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ÅÇÂÁ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ò¾â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À°ÛÅñ: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, ðÅÜéÆÇ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ÇæðåÅ, òè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ÂÆ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òÅï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æ¾Õ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Ú¹¾Õ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îðÆÕ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ÕðîÚÅðÆ: </w:t>
      </w:r>
      <w:r>
        <w:rPr>
          <w:rFonts w:cs="DRChatrikWeb" w:ascii="Satluj" w:hAnsi="Satluj"/>
        </w:rPr>
        <w:t>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òâ-A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»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ð¹÷×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×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ðò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Ç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é½ÜòÅé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Ú¿å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¹¾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³Ü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ÕÅðé: </w:t>
      </w:r>
      <w:r>
        <w:rPr>
          <w:rFonts w:cs="DRChatrikWeb" w:ascii="Satluj" w:hAnsi="Satluj"/>
        </w:rPr>
        <w:t>Ãðò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é¢ </w:t>
      </w:r>
      <w:r>
        <w:rPr>
          <w:rFonts w:cs="DRChatrikWeb" w:ascii="Satluj" w:hAnsi="Satluj"/>
          <w:b/>
        </w:rPr>
        <w:t>A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µñæ ÇÂ¿ô¯ðËºÃ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òÅèÅ¢ </w:t>
      </w:r>
      <w:r>
        <w:rPr>
          <w:rFonts w:cs="DRChatrikWeb" w:ascii="Satluj" w:hAnsi="Satluj"/>
          <w:b/>
        </w:rPr>
        <w:t>B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±ð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ÁÅÇÂÁÅ À°ÛÅñ¢ </w:t>
      </w:r>
      <w:r>
        <w:rPr>
          <w:rFonts w:cs="DRChatrikWeb" w:ascii="Satluj" w:hAnsi="Satluj"/>
          <w:b/>
        </w:rPr>
        <w:t>C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ä-êÆ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å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òÅèÅ¢ </w:t>
      </w:r>
      <w:r>
        <w:rPr>
          <w:rFonts w:cs="DRChatrikWeb" w:ascii="Satluj" w:hAnsi="Satluj"/>
          <w:b/>
        </w:rPr>
        <w:t>D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ÇÔ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»àÆ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Õ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ÁÇéôÇÚååÅ¢ </w:t>
      </w:r>
      <w:r>
        <w:rPr>
          <w:rFonts w:cs="DRChatrikWeb" w:ascii="Satluj" w:hAnsi="Satluj"/>
          <w:b/>
        </w:rPr>
        <w:t>E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éôÇÚååÅ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àâÅÀ±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ÃÈ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î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¯Üé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Þ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ÜËô çÆ ñ¶â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àËð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ø¯à¯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ÜÅð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¹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ð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µ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Æ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Æ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î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îÆéå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µàò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àóê³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âÅ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Æ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Ö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ó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È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µàò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ÆÇò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àËñÆ×ÌÅî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ÚñÅ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ÃÆ ÃÅðÆ Ö¶â: </w:t>
      </w:r>
      <w:r>
        <w:rPr>
          <w:rFonts w:cs="DRChatrikWeb" w:ascii="Satluj" w:hAnsi="Satluj"/>
        </w:rPr>
        <w:t>õ¹ø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Æ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Ëô-Â¶-î¹Ô¿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¿× ÜîÅå-À°ñ-î¯Çî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º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½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àóê³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Å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ðê¯ð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ñÆ×Ì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àóê³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þð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ôÅÔÆ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½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Ô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ô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ºÇê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ÜË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¿× -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¯ÇòÇ×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°¾è, êÌ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Çâ¿×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½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-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è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Ë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Ã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÷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÷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Åç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÷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Ã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÷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ÜËÇÕ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ÃàðîÅÂÄ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ÜË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ÔÅ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Ö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Å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µàò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Ãæ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éáÅð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Åîñ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 ç¯ôÆ Ã¹ð¶ºçð Õ¯ñÆ ÇðÔÅÁ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é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»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Æ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Æ,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Ö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íÅðå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òÀ°µ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òÆ </w:t>
      </w:r>
      <w:r>
        <w:rPr>
          <w:rFonts w:cs="DRChatrikWeb" w:ascii="Satluj" w:hAnsi="Satluj"/>
        </w:rPr>
        <w:t>ê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 þ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. òÅÂÆ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çðÚÈ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J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. ÁÅð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ÂÆ, ÜÃ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 ÁÅè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 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ìËº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ð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è»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U ÜÃ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B@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Æ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ñÅÔÅì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àÆôéÕ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 ÜÅ ðÔÆÁ» Ôé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B@@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@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ÇÂ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¶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Çç¾åÅ ÃÆ¢ À°Ã ØàéÅ </w:t>
      </w:r>
      <w:r>
        <w:rPr>
          <w:rFonts w:cs="Satluj" w:ascii="Satluj" w:hAnsi="Satluj"/>
        </w:rPr>
        <w:t xml:space="preserve">ÓÚ </w:t>
      </w:r>
      <w:r>
        <w:rPr>
          <w:rFonts w:cs="DRChatrikWeb" w:ascii="Satluj" w:hAnsi="Satluj"/>
        </w:rPr>
        <w:t>çðÜ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¯ä, </w:t>
      </w:r>
      <w:r>
        <w:rPr>
          <w:rFonts w:cs="Satluj" w:ascii="Satluj" w:hAnsi="Satluj"/>
        </w:rPr>
        <w:t xml:space="preserve">À°é·» éÅñ </w:t>
      </w:r>
      <w:r>
        <w:rPr>
          <w:rFonts w:cs="DRChatrikWeb" w:ascii="Satluj" w:hAnsi="Satluj"/>
        </w:rPr>
        <w:t>ìñÅåÕÅð ÕÆå¶ 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õ¹ñÅÃ¶ Ô¯Â¶ Ãé¢ </w:t>
      </w:r>
      <w:r>
        <w:rPr>
          <w:rFonts w:cs="DRChatrikWeb" w:ascii="Calibri" w:hAnsi="Calibri"/>
          <w:b/>
        </w:rPr>
        <w:t>CBI</w:t>
      </w:r>
      <w:r>
        <w:rPr>
          <w:rFonts w:cs="Satluj" w:ascii="Satluj" w:hAnsi="Satluj"/>
        </w:rPr>
        <w:t xml:space="preserve"> çÆ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¹ð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Æ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Çé§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»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Çé§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è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ù</w:t>
      </w:r>
      <w:r>
        <w:rPr>
          <w:rFonts w:cs="Satluj" w:ascii="Satluj" w:hAnsi="Satluj"/>
        </w:rPr>
        <w:t xml:space="preserve"> òÆ ÇÂ¾Õ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÷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Õ¯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¯º</w:t>
      </w:r>
      <w:r>
        <w:rPr>
          <w:rFonts w:cs="Satluj" w:ascii="Satluj" w:hAnsi="Satluj"/>
        </w:rPr>
        <w:t xml:space="preserve"> AB Õ¶Ã» ÓÚ </w:t>
      </w:r>
      <w:r>
        <w:rPr>
          <w:rFonts w:cs="DRChatrikWeb" w:ascii="Satluj" w:hAnsi="Satluj"/>
        </w:rPr>
        <w:t>À°Ã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À±ð¶Çà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Æ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Õ¯ñÆ ù </w:t>
      </w:r>
      <w:r>
        <w:rPr>
          <w:rFonts w:cs="DRChatrikWeb" w:ascii="Satluj" w:hAnsi="Satluj"/>
        </w:rPr>
        <w:t>ð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¾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ìÈ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À°áÅÂ¶¢ </w:t>
      </w:r>
      <w:r>
        <w:rPr>
          <w:rFonts w:cs="DRChatrikWeb" w:ascii="Calibri" w:hAnsi="Calibri"/>
          <w:b/>
        </w:rPr>
        <w:t xml:space="preserve">CJI </w:t>
      </w:r>
      <w:r>
        <w:rPr>
          <w:rFonts w:cs="DRChatrikWeb" w:ascii="Satluj" w:hAnsi="Satluj"/>
        </w:rPr>
        <w:t>ìÆ. ÁÅð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À°äÅ</w:t>
      </w:r>
      <w:r>
        <w:rPr>
          <w:rFonts w:cs="Satluj" w:ascii="Satluj" w:hAnsi="Satluj"/>
        </w:rPr>
        <w:t xml:space="preserve"> ÇéÁ»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Ã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È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¶ï¯×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á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î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¢ 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?U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6:31:00Z</dcterms:created>
  <dc:creator>aa</dc:creator>
  <dc:description/>
  <cp:keywords/>
  <dc:language>en-US</dc:language>
  <cp:lastModifiedBy>14169925489</cp:lastModifiedBy>
  <dcterms:modified xsi:type="dcterms:W3CDTF">2025-11-12T00:45:00Z</dcterms:modified>
  <cp:revision>4</cp:revision>
  <dc:subject/>
  <dc:title/>
</cp:coreProperties>
</file>